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język angiels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Przy stol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 xml:space="preserve">Utrwalenie słownictwa związanego z jedzeniem i zachowaniem przy stole. </w:t>
            </w:r>
          </w:p>
        </w:tc>
      </w:tr>
      <w:tr>
        <w:trPr>
          <w:trHeight w:val="33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łownictwo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RODUKTY ZDROWE milk, yoghurt, cheese, soup, cottage cheese, fruit,  cereal, vegetables, rice, home-made foo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RODUKTY NIEZDROWE fizzy drinks, chips, crisps, jellies, fast food, ready-made food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ould you like some water/ a banana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ve some ice-cream/ an appl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es, pleas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, thank you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lp yourself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danie 1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>Uczniowie  w parach/grupkach grają w grę planszową w której muszą poczęstować na niby produktem z wylosowanego pola stosując: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>Would you like some….?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8/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8/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rFonts w:cs="Calibri"/>
        <w:b/>
      </w:rPr>
      <w:t xml:space="preserve">     </w:t>
    </w:r>
    <w:r>
      <w:rPr>
        <w:b/>
      </w:rPr>
      <w:t>Klasa 1 - EDUKACJA JĘZYK ANGIELSKI: PRZY STOL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27:00Z</dcterms:created>
  <dc:creator>EUROFORUM</dc:creator>
  <dc:description/>
  <dc:language>en-US</dc:language>
  <cp:lastModifiedBy>Euro</cp:lastModifiedBy>
  <cp:lastPrinted>2015-09-29T10:22:00Z</cp:lastPrinted>
  <dcterms:modified xsi:type="dcterms:W3CDTF">2015-09-29T08:27:00Z</dcterms:modified>
  <cp:revision>2</cp:revision>
  <dc:subject/>
  <dc:title/>
</cp:coreProperties>
</file>